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Machines: Simple and Compoun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80.9pt;margin-top:0.15pt;width:8.95pt;height:9.1pt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M     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Objective:</w:t>
            </w:r>
          </w:p>
          <w:p>
            <w:pPr>
              <w:pStyle w:val="Normal"/>
              <w:rPr/>
            </w:pPr>
            <w:r>
              <w:rPr/>
              <w:t>Text Structures/Featur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tudents will understand how forces cause change in speed and dir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Objective:</w:t>
            </w:r>
          </w:p>
          <w:p>
            <w:pPr>
              <w:pStyle w:val="Normal"/>
              <w:rPr/>
            </w:pPr>
            <w:r>
              <w:rPr/>
              <w:t>Standard 3 Obj. 1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Can Statements”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rPr/>
            </w:pPr>
            <w:r>
              <w:rPr/>
              <w:t>I can show how objects at rest will not move unless a force is applied to them.</w:t>
            </w:r>
          </w:p>
          <w:p>
            <w:pPr>
              <w:pStyle w:val="Normal"/>
              <w:rPr/>
            </w:pPr>
            <w:r>
              <w:rPr/>
              <w:t>I can compare the forces of pushing and pulling.</w:t>
            </w:r>
          </w:p>
          <w:p>
            <w:pPr>
              <w:pStyle w:val="Normal"/>
              <w:rPr/>
            </w:pPr>
            <w:r>
              <w:rPr/>
              <w:t>I can investigate how simple machines affect the direction an object moves.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 Strateg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simple/compound machines, work, force, lever, wheel, axle, pulley, wedge, ramp, g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 What is an example of a machine at your home? Give examples of simple mach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Text Structures/Fe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ppropriate guided reading strategies, students will be reading at their own pace and teachers will be listening to students read, monitoring, giving feedback, taking anecdotal notes and running rec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ng the purpose of text structure/feature and where to find them in this particular book.</w:t>
            </w:r>
          </w:p>
          <w:p>
            <w:pPr>
              <w:pStyle w:val="Normal"/>
              <w:rPr/>
            </w:pPr>
            <w:r>
              <w:rPr/>
              <w:t>Describe a simple and compound mach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While holding up pictures of machines, students can tell what type of machine it i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Students will use text structure/features to explain how simple machines are used in real life. Students can look for examples of simple machines in the classroom and draw/make their own simple machine. Students will use the glossary to label their pictur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0:44:00Z</dcterms:created>
  <dc:creator>JSD</dc:creator>
  <dc:description/>
  <cp:keywords/>
  <dc:language>en-US</dc:language>
  <cp:lastModifiedBy>Linda Peterson</cp:lastModifiedBy>
  <cp:lastPrinted>2008-11-14T08:16:00Z</cp:lastPrinted>
  <dcterms:modified xsi:type="dcterms:W3CDTF">2009-05-08T20:44:00Z</dcterms:modified>
  <cp:revision>2</cp:revision>
  <dc:subject/>
  <dc:title>Primary Guided Reading Lesson Plan</dc:title>
</cp:coreProperties>
</file>